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MATERIALES NECESARIOS</w:t>
      </w:r>
      <w:r>
        <w:rPr/>
        <w:t xml:space="preserve"> </w:t>
        <w:br/>
        <w:br/>
        <w:t xml:space="preserve">- Destornilladores de estrella Philips con pasos 1x80 y 00x60. </w:t>
        <w:br/>
        <w:t xml:space="preserve">- Alicates de corte </w:t>
        <w:br/>
        <w:t xml:space="preserve">- Pinzas de sujección. </w:t>
        <w:br/>
        <w:t xml:space="preserve">- Cutter ó una herramienta pelacables. </w:t>
        <w:br/>
        <w:t xml:space="preserve">- Soldador de no más de 15 Watios punta 0.5mm. (JBC 14S 220v-11W, recomendado). </w:t>
        <w:br/>
        <w:t xml:space="preserve">- Bobina de estaño de 1mm ó 0.5mm de diámetro, 60% de resina (3 almas de Flux). </w:t>
        <w:br/>
        <w:t xml:space="preserve">- Bobina desodadora de 1.5mm, (opcional). </w:t>
        <w:br/>
        <w:t xml:space="preserve">- Cable flexible con aislamiento de plastico. </w:t>
        <w:br/>
        <w:t xml:space="preserve">- Cinta aislante. </w:t>
        <w:br/>
        <w:t>- Políme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CION LOS CABLES DE LOS PUNTOS 5V 3,3V Y GND ES NECESARIO QUE SEAN DE UN DIAMETRO SUPERIOR A LOS DEMAS Y SER LO MAS CORTOS POSIBLES RECOMENDAMOS INSTALAR EL CHIP EN EL LATERAL DE LAS CONSOLA PARA QUE ASI LOS CABLES SEAN  MA CORTOS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4:19:00Z</dcterms:created>
  <dc:creator>Standard</dc:creator>
  <dc:description/>
  <dc:language>en-US</dc:language>
  <cp:lastModifiedBy>Standard</cp:lastModifiedBy>
  <dcterms:modified xsi:type="dcterms:W3CDTF">2002-11-26T14:37:00Z</dcterms:modified>
  <cp:revision>1</cp:revision>
  <dc:subject/>
  <dc:title>MATERIALES NECESARIOS </dc:title>
</cp:coreProperties>
</file>